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0657205" cy="6775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7205" cy="677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7" w:right="57" w:gutter="0" w:header="0" w:top="57" w:footer="0" w:bottom="57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30:00Z</dcterms:created>
  <dc:creator>赵倩倩</dc:creator>
  <dc:description/>
  <dc:language>en-US</dc:language>
  <cp:lastModifiedBy>赵倩倩</cp:lastModifiedBy>
  <dcterms:modified xsi:type="dcterms:W3CDTF">2016-11-25T09:31:56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